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课 “贞观之治”</w:t>
      </w:r>
    </w:p>
    <w:p>
      <w:pPr>
        <w:pStyle w:val="Normal"/>
        <w:kinsoku w:val="true"/>
        <w:autoSpaceDE w:val="true"/>
        <w:spacing w:lineRule="auto" w:line="360" w:before="280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FF"/>
          <w:sz w:val="24"/>
          <w:lang w:eastAsia="zh-CN"/>
        </w:rPr>
        <w:t>教学目标</w:t>
      </w:r>
      <w:r>
        <w:rPr>
          <w:rFonts w:ascii="宋体" w:hAnsi="宋体" w:cs="宋体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本课学习，使学生了解唐朝建立、贞观之治和武则天的统治等基本史实，为进一步学习和掌握唐朝的历史奠定基础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引导学生思考和探究“贞观之治局面形成的原因”，培养学生综合、分析历史问题的能力；通过引导学生对唐太宗和武则天进行简单的评价，培养学生初步运用历史唯物主义观点正确评价历史人物的能力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本课的学习，使学生认识到唐太宗、武则天二帝的开明思想及其开明政策，促进了唐朝的繁荣，从中体会到杰出人物对历史发展所起的一定推动作用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color w:val="0000FF"/>
          <w:sz w:val="24"/>
        </w:rPr>
        <w:t>教材分析和教学建议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一、重点和难点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的主题是唐朝第一个盛世──“贞观之治”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的重点是“贞观之治”。唐朝是我国历史上少有的封建盛世。唐太宗居安思危，以史为鉴 的开明思想和政治远见，在中国封建帝王中是罕见的。唐太宗采取一系列改革措施，有利于社会的发展，符合历史发展的趋势，促成了“贞观之治”的出现。贞观之 治为唐朝进入鼎盛时期——“开元盛世”奠定了基础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的另一个重点是“女皇武则天”。武则天在唐高宗时就已掌权，后来称帝，是我国历史上唯一的女皇帝。她统治期间，继续推行唐太宗的政策，社会经济不断发展。武则天统治时期上承“贞观”，下启“开元”，在唐朝历史上占有重要地位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的难点是：如何帮助学生对唐太宗、武则天等历史人物作出恰当的评价。对于初中学生， 他们评价一个人物，往往会带有感情色彩，从“好”或“坏”出发，而不能客观地分析，这就需要教师加以引导，使学生能够掌握评价历史人物的基本方法，即遵循 实事求是的原则，看他对历史发展，尤其是经济发展所起的作用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二、教法建议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</w:t>
      </w:r>
      <w:r>
        <w:rPr>
          <w:rFonts w:ascii="宋体" w:hAnsi="宋体" w:cs="宋体"/>
          <w:sz w:val="24"/>
        </w:rPr>
        <w:t>教师可以先引导学生回忆隋朝的繁盛，然后思考“为什么如此繁盛的隋朝很快就灭亡 了”，使学生理解隋炀帝的残暴统治，激化了社会各种矛盾，导致农民起义的爆发。在农民起义过程中，</w:t>
      </w:r>
      <w:r>
        <w:rPr>
          <w:rFonts w:cs="宋体" w:ascii="宋体" w:hAnsi="宋体"/>
          <w:sz w:val="24"/>
        </w:rPr>
        <w:t>618</w:t>
      </w:r>
      <w:r>
        <w:rPr>
          <w:rFonts w:ascii="宋体" w:hAnsi="宋体" w:cs="宋体"/>
          <w:sz w:val="24"/>
        </w:rPr>
        <w:t>年，隋炀帝在江都被部将杀死，隋朝灭亡。隋朝太原 留守李渊在太原起兵，</w:t>
      </w:r>
      <w:r>
        <w:rPr>
          <w:rFonts w:cs="宋体" w:ascii="宋体" w:hAnsi="宋体"/>
          <w:sz w:val="24"/>
        </w:rPr>
        <w:t>618</w:t>
      </w:r>
      <w:r>
        <w:rPr>
          <w:rFonts w:ascii="宋体" w:hAnsi="宋体" w:cs="宋体"/>
          <w:sz w:val="24"/>
        </w:rPr>
        <w:t>年攻占长安，建立唐朝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“</w:t>
      </w:r>
      <w:r>
        <w:rPr>
          <w:rFonts w:ascii="宋体" w:hAnsi="宋体" w:cs="宋体"/>
          <w:sz w:val="24"/>
        </w:rPr>
        <w:t>贞观之治”一目是本课的重点，包括三方面内容：一是唐太宗开明的治国思想。二是唐 太宗治国的政策和措施。三是治世局面的形成。可以先由教师讲清“贞观之治”这一概念。然后展示唐太宗画像，简介唐太宗其人，指出他亲眼目睹隋朝的覆灭，亲 身参加反隋斗争，认识到君民关系如同舟水。教师可打出以下投影：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360" w:before="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［贞观十八年</w:t>
            </w:r>
            <w:r>
              <w:rPr>
                <w:rFonts w:cs="宋体" w:ascii="宋体" w:hAnsi="宋体"/>
                <w:sz w:val="24"/>
              </w:rPr>
              <w:t>(64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太宗］又谓曰：“汝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指太子李治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知舟乎</w:t>
            </w:r>
            <w:r>
              <w:rPr>
                <w:rFonts w:cs="宋体" w:ascii="宋体" w:hAnsi="宋体"/>
                <w:sz w:val="24"/>
              </w:rPr>
              <w:t>?”</w:t>
            </w:r>
            <w:r>
              <w:rPr>
                <w:rFonts w:ascii="宋体" w:hAnsi="宋体" w:cs="宋体"/>
                <w:sz w:val="24"/>
              </w:rPr>
              <w:t>对曰：“不知。”曰：“舟所以比人君，水所以比黎庶。水能载舟，亦能覆舟……”</w:t>
            </w:r>
          </w:p>
          <w:p>
            <w:pPr>
              <w:pStyle w:val="Normal"/>
              <w:kinsoku w:val="true"/>
              <w:autoSpaceDE w:val="tru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──《贞观政要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教戒太子诸王》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和学生一起讨论这段话的含义后，教师小结：由于唐太宗对君民关系认识较为深刻，贞观年间，他的治国政策和措施就是依据这一思想而制定的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</w:t>
      </w:r>
      <w:r>
        <w:rPr>
          <w:rFonts w:ascii="宋体" w:hAnsi="宋体" w:cs="宋体"/>
          <w:sz w:val="24"/>
        </w:rPr>
        <w:t>让学生阅读教材，然后从政治、经济两方面归纳唐太宗采取的主要措施，最后可以请学生谈谈对唐太宗政策的评价和感受。教师在学生回答的基础上再做总结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</w:t>
      </w:r>
      <w:r>
        <w:rPr>
          <w:rFonts w:ascii="宋体" w:hAnsi="宋体" w:cs="宋体"/>
          <w:sz w:val="24"/>
        </w:rPr>
        <w:t>有关唐太宗任贤、纳谏的内容，教师既可以利用教材中的插图，突出房玄龄、杜如晦、魏征三个人物，也可以让学生讲述有关魏征的小故事，加深印象，增强趣味性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5</w:t>
      </w:r>
      <w:r>
        <w:rPr>
          <w:rFonts w:ascii="宋体" w:hAnsi="宋体" w:cs="宋体"/>
          <w:sz w:val="24"/>
        </w:rPr>
        <w:t>关于贞观年间的经济情况，可以利用对比的方法，说明唐太宗治国政策所起到的作用。投影如下资料：</w:t>
      </w:r>
    </w:p>
    <w:tbl>
      <w:tblPr>
        <w:tblW w:w="7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5"/>
      </w:tblGrid>
      <w:tr>
        <w:trPr/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360" w:before="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贞观初期，洛阳以东直至沿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茫茫千里，人烟断绝，鸡犬不闻，道路萧条。──《贞观政要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纳谏》</w:t>
            </w:r>
          </w:p>
          <w:p>
            <w:pPr>
              <w:pStyle w:val="Normal"/>
              <w:kinsoku w:val="true"/>
              <w:autoSpaceDE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经过唐太宗一段统治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天下大稔，流散者咸归乡里，米斗不过三四钱，终岁断死刑才二十九人。东至于海，南极五岭，皆外户不闭，行旅不赍粮，取给于道路焉。　　　　　　　　　　　　　　──《资治通鉴》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“</w:t>
      </w:r>
      <w:r>
        <w:rPr>
          <w:rFonts w:ascii="宋体" w:hAnsi="宋体" w:cs="宋体"/>
          <w:sz w:val="24"/>
        </w:rPr>
        <w:t>贞观之治”一目讲完后，教师提问：“贞观之治局面出现的原因，除了唐太宗的开明政策外，你还想到了哪些原因</w:t>
      </w:r>
      <w:r>
        <w:rPr>
          <w:rFonts w:cs="宋体" w:ascii="宋体" w:hAnsi="宋体"/>
          <w:sz w:val="24"/>
        </w:rPr>
        <w:t>?”</w:t>
      </w:r>
      <w:r>
        <w:rPr>
          <w:rFonts w:ascii="宋体" w:hAnsi="宋体" w:cs="宋体"/>
          <w:sz w:val="24"/>
        </w:rPr>
        <w:t>引导学生多角度、多层次的思维活动，激发学生的发散思维，为下一阶段学习唐朝的历史作铺垫。教师也可以引导学生思考教材“动脑筋”的问题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7</w:t>
      </w:r>
      <w:r>
        <w:rPr>
          <w:rFonts w:ascii="宋体" w:hAnsi="宋体" w:cs="宋体"/>
          <w:sz w:val="24"/>
        </w:rPr>
        <w:t>讲述“女皇武则天”一目，教师可首先提问：“我国历史上唯一的女皇帝是谁</w:t>
      </w:r>
      <w:r>
        <w:rPr>
          <w:rFonts w:cs="宋体" w:ascii="宋体" w:hAnsi="宋体"/>
          <w:sz w:val="24"/>
        </w:rPr>
        <w:t>?”</w:t>
      </w:r>
      <w:r>
        <w:rPr>
          <w:rFonts w:ascii="宋体" w:hAnsi="宋体" w:cs="宋体"/>
          <w:sz w:val="24"/>
        </w:rPr>
        <w:t>学生答 后再问：“你所熟悉的武则天是一位怎样的皇帝</w:t>
      </w:r>
      <w:r>
        <w:rPr>
          <w:rFonts w:cs="宋体" w:ascii="宋体" w:hAnsi="宋体"/>
          <w:sz w:val="24"/>
        </w:rPr>
        <w:t>?”</w:t>
      </w:r>
      <w:r>
        <w:rPr>
          <w:rFonts w:ascii="宋体" w:hAnsi="宋体" w:cs="宋体"/>
          <w:sz w:val="24"/>
        </w:rPr>
        <w:t>若有时间可以请学生讲一两个和武则天有关系的小故事。待学生回答后，教师展示武则天画像，边引导学生看 图，边简介武则天经历。其次要重点介绍武则天的统治，可提示学生参考课文叙述回答，教师补充并小结，主要体现在两方面：一是重视发展农业生产，二是破格提 拔有才能的人。最后，引用郭沫若对其统治评价的话：“政启开元，治宏贞观。”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8</w:t>
      </w:r>
      <w:r>
        <w:rPr>
          <w:rFonts w:ascii="宋体" w:hAnsi="宋体" w:cs="宋体"/>
          <w:sz w:val="24"/>
        </w:rPr>
        <w:t>全课学完后请学生就本课内容，谈谈对唐太宗和武则天统治的看法。教师小结：唐太宗、武则天都推行了比较开明的政治经济措施，促进唐朝的繁荣强盛，对他们的统治应给予肯定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教师不仅注意评价结果，更要教给学生评价历史人物的方法，使其在今后的学习中能够举一反三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三、学法指导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</w:t>
      </w:r>
      <w:r>
        <w:rPr>
          <w:rFonts w:ascii="宋体" w:hAnsi="宋体" w:cs="宋体"/>
          <w:sz w:val="24"/>
        </w:rPr>
        <w:t>指导学生读懂展示的历史材料，帮助学生从中获取有效的信息，加深对有关内容的理解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</w:t>
      </w:r>
      <w:r>
        <w:rPr>
          <w:rFonts w:ascii="宋体" w:hAnsi="宋体" w:cs="宋体"/>
          <w:sz w:val="24"/>
        </w:rPr>
        <w:t>通过指导学生对历史人物进行评价，帮助学生学会运用历史唯物主义观点分析、评价历史人物的方法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四、问题探究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动脑筋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想想上学期所学的历史知识，比较一下唐太宗和汉文帝有什么共同之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太宗和汉文帝的共同之处：注意吸取历史经验教训，重视发展生产，减轻农民的赋税劳役；提倡节俭，并以身作则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练一练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B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活动与探究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</w:t>
      </w:r>
      <w:r>
        <w:rPr>
          <w:rFonts w:ascii="宋体" w:hAnsi="宋体" w:cs="宋体"/>
          <w:sz w:val="24"/>
        </w:rPr>
        <w:t>制表：设计表格，列出汉武帝与唐太宗的历史功绩。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8"/>
        <w:gridCol w:w="4836"/>
        <w:gridCol w:w="4369"/>
      </w:tblGrid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武帝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太宗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削减侯国势力，加强中央集权；破格录用有真才实学的人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吸取隋亡教训，勤于政事，任用贤才，虚心纳谏；发展科举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将铸币权和盐铁经营权收归中央，亲临治黄第一线，重视兴修水利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视发展生产，减轻农民的赋税徭役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军事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兵反击匈奴，夺取河套和河西走廊，使匈奴无力再与西汉对抗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西域设置管辖西域的最高行政和军事机构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文化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罢黜百家，独尊儒术，在长安举办太学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视人才培养，扩充国学规模，增加学员民族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次派张骞出使西域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把文成公主嫁给松赞干布，促进唐蕃友好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唐太宗历史功绩中有些内容可先空缺，待学完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课后补上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</w:t>
      </w:r>
      <w:r>
        <w:rPr>
          <w:rFonts w:ascii="宋体" w:hAnsi="宋体" w:cs="宋体"/>
          <w:sz w:val="24"/>
        </w:rPr>
        <w:t>看影视，谈看法：有条件的，可放映一段有关武则天的影视片，谈谈你对这位女皇的看法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自行安排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insoku w:val="true"/>
        <w:autoSpaceDE w:val="true"/>
        <w:spacing w:lineRule="auto" w:line="360" w:before="280" w:after="2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央工艺美院附中　郝志红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FF"/>
          <w:sz w:val="24"/>
        </w:rPr>
        <w:t>　　参考资料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张玄素谏唐太宗停修洛阳宫殿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张玄素是唐太宗时著名谏臣。早在隋末，就以清廉著称。隋末河北窦建德起义军攻陷景城，张 玄素时任景城县户曹，被起义军所执，将要被杀。景城百姓一千余人为他请命，河北起义军首领窦建德于是任命他为治书侍御史和黄门侍郎。唐朝平定窦建德后，张 玄素成为唐朝官吏。唐太宗闻其清名，特召见垂询政事。他建议唐太宗吸取历史成败经验，受到太宗的重用。贞观四年，唐太宗诏发大批军卒修治洛阳宫乾阳殿“以 备巡幸”，张玄素上书谏阻。奏书中有“方今承百王之末，属凋蔽之余，必欲节之以礼制，陛下宜以身为先”等语。 还尖锐指出：“臣闻阿房成，秦人散；章华就，楚众离；及乾阳毕功，隋人解体。且以陛下今时功力，何如隋日？役疮痍之人，袭亡隋之弊，以此言之，恐甚于炀 帝。”唐太宗看到谏书后，不高兴地对张玄素说：“卿谓我不如炀帝，何如桀、纣？”张玄素说：“若此殿卒兴，所谓同归于乱。”唐太宗听后警醒地说：“我不思 量，遂至于此。”决定停止修殿，并奖赏张玄素彩二百匹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炀帝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炀帝</w:t>
      </w:r>
      <w:r>
        <w:rPr>
          <w:rFonts w:cs="宋体" w:ascii="宋体" w:hAnsi="宋体"/>
          <w:sz w:val="24"/>
        </w:rPr>
        <w:t>(569—618)</w:t>
      </w:r>
      <w:r>
        <w:rPr>
          <w:rFonts w:ascii="宋体" w:hAnsi="宋体" w:cs="宋体"/>
          <w:sz w:val="24"/>
        </w:rPr>
        <w:t>，名杨广，杨坚次子。</w:t>
      </w:r>
      <w:r>
        <w:rPr>
          <w:rFonts w:cs="宋体" w:ascii="宋体" w:hAnsi="宋体"/>
          <w:sz w:val="24"/>
        </w:rPr>
        <w:t>581</w:t>
      </w:r>
      <w:r>
        <w:rPr>
          <w:rFonts w:ascii="宋体" w:hAnsi="宋体" w:cs="宋体"/>
          <w:sz w:val="24"/>
        </w:rPr>
        <w:t>年封晋王。</w:t>
      </w:r>
      <w:r>
        <w:rPr>
          <w:rFonts w:cs="宋体" w:ascii="宋体" w:hAnsi="宋体"/>
          <w:sz w:val="24"/>
        </w:rPr>
        <w:t>588</w:t>
      </w:r>
      <w:r>
        <w:rPr>
          <w:rFonts w:ascii="宋体" w:hAnsi="宋体" w:cs="宋体"/>
          <w:sz w:val="24"/>
        </w:rPr>
        <w:t>年十月，为行军元 帅，统兵伐陈。灭陈后，晋升为太尉。他平时伪装仁孝俭朴，博得文帝欢心。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年，立为太子。</w:t>
      </w:r>
      <w:r>
        <w:rPr>
          <w:rFonts w:cs="宋体" w:ascii="宋体" w:hAnsi="宋体"/>
          <w:sz w:val="24"/>
        </w:rPr>
        <w:t>604</w:t>
      </w:r>
      <w:r>
        <w:rPr>
          <w:rFonts w:ascii="宋体" w:hAnsi="宋体" w:cs="宋体"/>
          <w:sz w:val="24"/>
        </w:rPr>
        <w:t>年七月，文帝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相传为杨广所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杨广即位，杀死兄 长杨勇。即位以后，他下令开通大运河，还设进士科，促成科举制的形成。隋炀帝是我国历史上有名的暴君。他依仗国力富强，骄奢淫逸，好大喜功。他在位时，几 乎年年征发繁重的徭役，总计十余年间被征发的劳动人民不下一千万人次，造成“天下死于役”的惨象。他年年远出巡游，三游江都，三至涿郡。每次出游，大造离 宫，从行的人几十万，骚扰地方百姓，社会生产受到严重破坏。他三次发兵进攻高丽。隋炀帝的暴政，终于激起全国范围的农民大起义。为了躲避起义烈火，他第三 次游江都。劝阻南下的人，都被杀死。到了江都，他还让地方官去民间挑选美女，充实后宫，仍然整日花天酒地。他预感到末日临近，就对萧皇后说：“好头颅，谁 当斫</w:t>
      </w:r>
      <w:r>
        <w:rPr>
          <w:rFonts w:cs="宋体" w:ascii="宋体" w:hAnsi="宋体"/>
          <w:sz w:val="24"/>
        </w:rPr>
        <w:t>(zhuó</w:t>
      </w:r>
      <w:r>
        <w:rPr>
          <w:rFonts w:ascii="宋体" w:hAnsi="宋体" w:cs="宋体"/>
          <w:sz w:val="24"/>
        </w:rPr>
        <w:t>，斧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之</w:t>
      </w:r>
      <w:r>
        <w:rPr>
          <w:rFonts w:cs="宋体" w:ascii="宋体" w:hAnsi="宋体"/>
          <w:sz w:val="24"/>
        </w:rPr>
        <w:t>!”618</w:t>
      </w:r>
      <w:r>
        <w:rPr>
          <w:rFonts w:ascii="宋体" w:hAnsi="宋体" w:cs="宋体"/>
          <w:sz w:val="24"/>
        </w:rPr>
        <w:t>年三月，右屯卫将军宇文化及等率军士发动兵变，冲入江都宫中，用绸巾将他缢死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炀帝的暴政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炀帝统治时期，骄奢淫逸。三次巡游扬州，耗费无数财物。他南下的船队，舳舻相接，绵延 二百余里，陆上骑兵数十万，沿运河两岸护送。船队所过州县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里以内，皆令百姓贡献食物，所献山珍海味，多达百抬，妃嫔吃不完皆埋入地下。他好大喜功， 耀武扬威，发动了三次进攻高丽的战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隋朝时高丽在今我国辽宁、吉林和朝鲜半岛北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出兵以前，他征调大批工匠在山东东莱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山东莱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海口大规模造 船。工匠被迫在水里不分昼夜地劳作，腰部以下都生了蛆，死亡有十分之三四。他还征发江淮以南的民工和船只，把洛口仓等大粮仓的粮食运到涿郡，船只前后相 继，长达一千多里。奔走在路上的民工和兵士，经常有几十万人，很多倒毙在路上。这次出兵一百多万人，其中渡过鸭绿江的三十多万人，回到辽东的只有二千七百 多人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炀帝的残暴统治，使农业生产几乎陷于停顿。“黄河之北，则千里无烟，江淮之间，则鞠为茂草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隋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杨玄感传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当时无论城市还是农村，都受到严重破坏，“万户则城郭空虚，千里则烟火断灭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旧唐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李密传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末农民大起义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末农民大起义首先爆发于山东长白山。山东、河北是隋进攻高丽的后方基地，农民徭役、兵 役负担特别沉重。</w:t>
      </w:r>
      <w:r>
        <w:rPr>
          <w:rFonts w:cs="宋体" w:ascii="宋体" w:hAnsi="宋体"/>
          <w:sz w:val="24"/>
        </w:rPr>
        <w:t>611</w:t>
      </w:r>
      <w:r>
        <w:rPr>
          <w:rFonts w:ascii="宋体" w:hAnsi="宋体" w:cs="宋体"/>
          <w:sz w:val="24"/>
        </w:rPr>
        <w:t>年，山东邹平人王薄领导农民在长白山起义。到公元</w:t>
      </w:r>
      <w:r>
        <w:rPr>
          <w:rFonts w:cs="宋体" w:ascii="宋体" w:hAnsi="宋体"/>
          <w:sz w:val="24"/>
        </w:rPr>
        <w:t>616</w:t>
      </w:r>
      <w:r>
        <w:rPr>
          <w:rFonts w:ascii="宋体" w:hAnsi="宋体" w:cs="宋体"/>
          <w:sz w:val="24"/>
        </w:rPr>
        <w:t>年，全国起义军有百余支之多，参加的人有几百万，其中以瓦岗军规模最大，势 力雄厚。</w:t>
      </w:r>
      <w:r>
        <w:rPr>
          <w:rFonts w:cs="宋体" w:ascii="宋体" w:hAnsi="宋体"/>
          <w:sz w:val="24"/>
        </w:rPr>
        <w:t>611</w:t>
      </w:r>
      <w:r>
        <w:rPr>
          <w:rFonts w:ascii="宋体" w:hAnsi="宋体" w:cs="宋体"/>
          <w:sz w:val="24"/>
        </w:rPr>
        <w:t>年，瓦岗军在河南瓦岗起义，最初的领导人是翟让。他们截击隋朝的船只，夺取船上的粮食和布帛，供给军用，众至万人。</w:t>
      </w:r>
      <w:r>
        <w:rPr>
          <w:rFonts w:cs="宋体" w:ascii="宋体" w:hAnsi="宋体"/>
          <w:sz w:val="24"/>
        </w:rPr>
        <w:t>616</w:t>
      </w:r>
      <w:r>
        <w:rPr>
          <w:rFonts w:ascii="宋体" w:hAnsi="宋体" w:cs="宋体"/>
          <w:sz w:val="24"/>
        </w:rPr>
        <w:t>年，李密参加了瓦 岗军。他说服附近小股起义军归附瓦岗军。瓦岗军攻下荥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河南郑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等县，在荥阳大败隋将张须陀的军队，杀死了他。第二年二月，瓦岗军攻克隋朝的大粮仓 兴洛仓，取得大量粮食，“开仓恣人所取，老弱襁负，道路不绝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旧唐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李密传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隋军分兵两路准备在兴洛仓合击瓦岗军，结果反被瓦岗军击溃。河北、 河南的许多起义军纷纷归附瓦岗军，众至数十万。四月，瓦岗军围攻东都，多次打败隋军，控制了中原。在江都的隋炀帝“不敢还都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指东都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但瓦岗军由于内 部矛盾和军事战略上的错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在洛阳城下与隋军主力长期鏖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没有取得决定性胜利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李渊在隋朝的贵族地位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李渊的先世本为赵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河北赵县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李氏。祖父李虎助宇文泰建立关中政权，西魏时官至太 尉，是统领府兵的六柱国之一。北周代魏之际，李虎有“佐命功”，故北周建立后，李虎虽死，仍被追封为唐国公。父李昞</w:t>
      </w:r>
      <w:r>
        <w:rPr>
          <w:rFonts w:cs="宋体" w:ascii="宋体" w:hAnsi="宋体"/>
          <w:sz w:val="24"/>
        </w:rPr>
        <w:t>(bǐng)</w:t>
      </w:r>
      <w:r>
        <w:rPr>
          <w:rFonts w:ascii="宋体" w:hAnsi="宋体" w:cs="宋体"/>
          <w:sz w:val="24"/>
        </w:rPr>
        <w:t>袭爵，北周时历官御史大 夫、安州总管、柱国大将军等。李渊生于长安，七岁时</w:t>
      </w:r>
      <w:r>
        <w:rPr>
          <w:rFonts w:cs="宋体" w:ascii="宋体" w:hAnsi="宋体"/>
          <w:sz w:val="24"/>
        </w:rPr>
        <w:t>(57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袭封唐国公。隋初补千牛备身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为君主贴身护卫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母亲是隋文帝独孤皇后之姐，所以李渊和隋 炀帝是表兄弟，是“隋室之近亲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大唐创业起居注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故特见亲重，累转谯、陇、岐等州刺史。隋炀帝继位后，李渊任荥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治今河南郑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楼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治今山 西静乐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二郡太守。后被召为殿内少监，迁卫尉少卿。征高丽之役，李渊督运于怀远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在今辽宁辽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613</w:t>
      </w:r>
      <w:r>
        <w:rPr>
          <w:rFonts w:ascii="宋体" w:hAnsi="宋体" w:cs="宋体"/>
          <w:sz w:val="24"/>
        </w:rPr>
        <w:t>年杨玄感起兵后，李渊被任为弘化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治今甘肃庆 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留守，关内十三郡兵马皆受其征调。</w:t>
      </w:r>
      <w:r>
        <w:rPr>
          <w:rFonts w:cs="宋体" w:ascii="宋体" w:hAnsi="宋体"/>
          <w:sz w:val="24"/>
        </w:rPr>
        <w:t>615</w:t>
      </w:r>
      <w:r>
        <w:rPr>
          <w:rFonts w:ascii="宋体" w:hAnsi="宋体" w:cs="宋体"/>
          <w:sz w:val="24"/>
        </w:rPr>
        <w:t>年李渊受命为山西河东抚慰大使，</w:t>
      </w:r>
      <w:r>
        <w:rPr>
          <w:rFonts w:cs="宋体" w:ascii="宋体" w:hAnsi="宋体"/>
          <w:sz w:val="24"/>
        </w:rPr>
        <w:t>616</w:t>
      </w:r>
      <w:r>
        <w:rPr>
          <w:rFonts w:ascii="宋体" w:hAnsi="宋体" w:cs="宋体"/>
          <w:sz w:val="24"/>
        </w:rPr>
        <w:t>年拜太原留守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太原起兵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末农民起义遍及全国，隋朝政权摇摇欲坠。</w:t>
      </w:r>
      <w:r>
        <w:rPr>
          <w:rFonts w:cs="宋体" w:ascii="宋体" w:hAnsi="宋体"/>
          <w:sz w:val="24"/>
        </w:rPr>
        <w:t>616</w:t>
      </w:r>
      <w:r>
        <w:rPr>
          <w:rFonts w:ascii="宋体" w:hAnsi="宋体" w:cs="宋体"/>
          <w:sz w:val="24"/>
        </w:rPr>
        <w:t>年李渊奉诏为太原留守。太原是军事重 镇，兵源充足，粮饷丰沛，可以“食支十年”。李渊认为这是天赐良机，于是积极准备起兵反隋。</w:t>
      </w:r>
      <w:r>
        <w:rPr>
          <w:rFonts w:cs="宋体" w:ascii="宋体" w:hAnsi="宋体"/>
          <w:sz w:val="24"/>
        </w:rPr>
        <w:t>617</w:t>
      </w:r>
      <w:r>
        <w:rPr>
          <w:rFonts w:ascii="宋体" w:hAnsi="宋体" w:cs="宋体"/>
          <w:sz w:val="24"/>
        </w:rPr>
        <w:t>年五月，李渊正式起兵晋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在今山西太原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起兵后，按 照次子李世民的倡议，北结突厥，以解后顾之忧，并凭借突厥兵马壮大声势。六月，正式建立独立政权，李渊自称大将军，建大将军府，任命官吏。七月，李渊以四 子李元吉为太原太守，留守晋阳宫，自己与长子建成、次子世民率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大军誓师南下，进兵关中。沿途队伍不断壮大，十一月，攻克长安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朝的建立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17</w:t>
      </w:r>
      <w:r>
        <w:rPr>
          <w:rFonts w:ascii="宋体" w:hAnsi="宋体" w:cs="宋体"/>
          <w:sz w:val="24"/>
        </w:rPr>
        <w:t>年十一月李渊攻克长安，与民众约法十二条，除去隋朝苛政，迎代王侑即皇帝位，是为 隋恭帝，改大业十三年为义宁元年，遥尊炀帝为太上皇。隋恭帝以李渊为假黄钺、使持节、大都督内外诸军事、尚书令、大丞相，进封唐王。次年三月，宇文化及在 江都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江苏扬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杀隋炀帝。五月，隋恭帝禅位，李渊即皇帝位，改国号为唐，是为唐高祖，改元武德，定都长安。立建成为太子，以世民为尚书令，封秦王，元 吉封齐王，唐朝正式建立了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李世民争夺皇位的斗争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太宗</w:t>
      </w:r>
      <w:r>
        <w:rPr>
          <w:rFonts w:cs="宋体" w:ascii="宋体" w:hAnsi="宋体"/>
          <w:sz w:val="24"/>
        </w:rPr>
        <w:t>(598—649)</w:t>
      </w:r>
      <w:r>
        <w:rPr>
          <w:rFonts w:ascii="宋体" w:hAnsi="宋体" w:cs="宋体"/>
          <w:sz w:val="24"/>
        </w:rPr>
        <w:t>，名李世民，唐高祖次子。李渊攻入长安后，李世民为京兆尹，封 秦国公。</w:t>
      </w:r>
      <w:r>
        <w:rPr>
          <w:rFonts w:cs="宋体" w:ascii="宋体" w:hAnsi="宋体"/>
          <w:sz w:val="24"/>
        </w:rPr>
        <w:t>618</w:t>
      </w:r>
      <w:r>
        <w:rPr>
          <w:rFonts w:ascii="宋体" w:hAnsi="宋体" w:cs="宋体"/>
          <w:sz w:val="24"/>
        </w:rPr>
        <w:t>年李渊称帝以后，根据嫡长子继承制，立长子李建成为皇太子，封次子李世民为秦王，四子李元吉为齐王。但在唐朝的建立特别是统一全国的战争 中，李世民功勋显赫，他并不满足于仅仅当一个秦王，逐渐产生了夺取皇位继承权的政治野心。当时尚为太子谋臣的魏征曾对李建成说：“秦王功业克隆，威震四 海，人心所向，殿下何以自安？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旧唐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隐太子建成传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2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武德九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夏，突厥数万骑入塞侵扰，李建成向李渊推荐李元吉率诸军北征，以免 李世民掌握兵权。李元吉要求秦府骁将尉迟敬德、程知节等同行，并挑选秦王帐下精锐充实自己的军队，意图将秦府骁将精兵转移到自己手里，然后谋杀李世民。太 子手下的王，向李世民告密，形势危急异常，秦府僚属皆主先发制人，李世民于是定计准备动手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24</w:t>
      </w:r>
      <w:r>
        <w:rPr>
          <w:rFonts w:ascii="宋体" w:hAnsi="宋体" w:cs="宋体"/>
          <w:sz w:val="24"/>
        </w:rPr>
        <w:t>年六月三日，李世民密奏建成、元吉淫乱后宫，并说他无负于兄弟，而建成、元吉却要 杀害他。李渊闻之愕然，决定第二天查问。六月四日，李渊召建成、元吉入宫。宫中妃嫔向李建成透露消息，李元吉主张“勒宫府兵，托疾不朝，以观形势”。李建 成说：“兵备已严，当与弟入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朝参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自问消息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资治通鉴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于是照常入朝。其时李世民率领长孙无忌、尉迟敬德等伏兵于玄武门内。李建成、李元吉 入朝行至临湖殿，发觉情况异常，立即回马欲归。李世民跃马而出，随后大呼，李元吉引弓射李世民，由于仓皇失措，拉弓不开，再三不达有效射程。李世民一箭射 杀李建成。尉迟敬德率骑继至 ，左右箭射李元吉坠马。李世民马入丛林，被树枝绊住，坠马不能起。李元吉突至，夺弓将扼李世民，尉迟敬德大喝一声，飞马赶来，李元吉逃跑，被敬德射杀。东 宫、齐府精兵二千驰攻玄武门，激战不得入，扬言欲攻秦府。形势危急，尉迟敬德持李建成、李元吉头出示，宫府兵溃散。迟尉敬德披甲持矛入宫急请李渊“令诸军 并受秦王处分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资治通鉴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李渊的手敕宣读后，战斗才停下来。李建成之子五人、李元吉之子五人皆被杀。六月七日李渊立李世民为皇太子。两个月后，唐 高祖李渊传位于太子，李世民即皇帝位，是为唐太宗。次年</w:t>
      </w:r>
      <w:r>
        <w:rPr>
          <w:rFonts w:cs="宋体" w:ascii="宋体" w:hAnsi="宋体"/>
          <w:sz w:val="24"/>
        </w:rPr>
        <w:t>(62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改元贞观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吸取隋亡的教训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太宗亲历隋末的社会大动荡，亲睹隋朝的覆亡，这对他的政治思想有极大的影响。他即位 后，经常与大臣们讨论历代王朝的盛衰和治国的方针政策。他们认为隋炀帝身死国灭是因为“徭役无时”“干戈不戢”，以致“民不堪命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起而反 抗。唐太宗以隋亡为戒，接受隋末农民起义的教训，成为中国历史上一位比较善于学习历史经验，具有开明思想和政治远见的帝王。他看到君民关系有如舟水，常以 隋的覆舟来警惕自己，告诫子孙。他认为君臣关系“有同鱼水，则海内可安”，如果“君臣相疑，实为国之大患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还认为要使唐朝治世长久，就 必须“居安思危”“善始慎终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唐太宗的开明政策和措施，就是以这些认识为依据而制定的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轻徭薄赋，发展生产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这是贞观时期唐太宗实行的一项重要政策。他吸取历史教训，生动地比喻说：“人君赋敛不 已，百姓既弊，其君亦亡”“犹如馋人自食其肉，肉尽必死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他即位后多次颁布减免全国或部分地区租赋的法令。并用免除几年赋役的办法招诱 逃亡农民归业。唐太宗特别重视农业生产的恢复发展。他说：“国以民为本，人以食为命。若禾黍不登，则兆庶非国家所有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同上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又说：“家给人足，本藉于 农，纵使瓦砾尽作隋珠，沙石皆为和璧，珍宝满目，何解饥寒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册府元龟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外出官员回朝，他都要先问田苗好坏，百姓疾苦。为了不夺农时，他还把皇太子 的冠礼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成年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由二月改为十月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初社会经济衰敝凋残，至贞观初期，洛阳以东直至沿海，“茫茫千里，人烟断绝，鸡犬不 闻，道路萧条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全国人口锐减，政府掌握的户口仅二百多万户，不到隋盛时八百九十多万户的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。加以贞观元年关中欠收，斗米值绢一匹。 由于社会生产条件的改善，广大农民定居下来，以辛勤劳动迅速改变农村的凋残景象。贞观四年</w:t>
      </w:r>
      <w:r>
        <w:rPr>
          <w:rFonts w:cs="宋体" w:ascii="宋体" w:hAnsi="宋体"/>
          <w:sz w:val="24"/>
        </w:rPr>
        <w:t>(63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)“</w:t>
      </w:r>
      <w:r>
        <w:rPr>
          <w:rFonts w:ascii="宋体" w:hAnsi="宋体" w:cs="宋体"/>
          <w:sz w:val="24"/>
        </w:rPr>
        <w:t>天下大稔</w:t>
      </w:r>
      <w:r>
        <w:rPr>
          <w:rFonts w:cs="宋体" w:ascii="宋体" w:hAnsi="宋体"/>
          <w:sz w:val="24"/>
        </w:rPr>
        <w:t>(rěn</w:t>
      </w:r>
      <w:r>
        <w:rPr>
          <w:rFonts w:ascii="宋体" w:hAnsi="宋体" w:cs="宋体"/>
          <w:sz w:val="24"/>
        </w:rPr>
        <w:t>，丰收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流散者咸归乡里，米斗 不过三四钱，终岁断死刑才二十九人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资治通鉴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唐代史学家杜佑说：“自贞观以后，太宗励精为理。至八年、九年，频至丰稔，米斗四五钱，马牛布野， 外户动则数月不闭。至十五年，米每斗值两钱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通典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《贞观政要》记述当时情况说：“商旅野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停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无复盗贼，囹圄</w:t>
      </w:r>
      <w:r>
        <w:rPr>
          <w:rFonts w:cs="宋体" w:ascii="宋体" w:hAnsi="宋体"/>
          <w:sz w:val="24"/>
        </w:rPr>
        <w:t>(líng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yǔ</w:t>
      </w:r>
      <w:r>
        <w:rPr>
          <w:rFonts w:ascii="宋体" w:hAnsi="宋体" w:cs="宋体"/>
          <w:sz w:val="24"/>
        </w:rPr>
        <w:t>，牢狱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常 空，马牛布野，外户不闭。又频致丰稔，米斗三四钱，行旅自京师至于岭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指五岭以南地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自山东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太行山以东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至于沧海，皆不赍</w:t>
      </w:r>
      <w:r>
        <w:rPr>
          <w:rFonts w:cs="宋体" w:ascii="宋体" w:hAnsi="宋体"/>
          <w:sz w:val="24"/>
        </w:rPr>
        <w:t>(jī</w:t>
      </w:r>
      <w:r>
        <w:rPr>
          <w:rFonts w:ascii="宋体" w:hAnsi="宋体" w:cs="宋体"/>
          <w:sz w:val="24"/>
        </w:rPr>
        <w:t>，携带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粮，取给 于路。入山东村落，行客经过者，必厚加供待，或发时有赠遗。此皆古昔未有也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这里虽不无溢美之词，但基本上反映了贞观时期农业生产的恢 复与发展。据唐太宗死后三年的统计，户口增至</w:t>
      </w:r>
      <w:r>
        <w:rPr>
          <w:rFonts w:cs="宋体" w:ascii="宋体" w:hAnsi="宋体"/>
          <w:sz w:val="24"/>
        </w:rPr>
        <w:t>380</w:t>
      </w:r>
      <w:r>
        <w:rPr>
          <w:rFonts w:ascii="宋体" w:hAnsi="宋体" w:cs="宋体"/>
          <w:sz w:val="24"/>
        </w:rPr>
        <w:t>万户，贞观时期平均每年增长近七万户，是唐代人口增长最快的时期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贞观末年，唐朝成为一个强盛的封建国家。境内政治比较清明，经济初步繁荣，民族关系融洽，社会升平，这种局面，历史上称为“贞观之治”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戒奢从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为了减轻人民的负担，唐太宗注意戒奢从简，节制自己的享受欲望。他在长安所住宫殿是隋朝 建造的，大都已破旧，但在贞观初年他一直不许修缮或重建。史称他患有“ 气疾”，住的宫殿“卑湿”，夏暑秋凉容易犯病。臣下奏请“营一阁以居之”。唐太宗说：朕虽有气疾，不宜居潮湿之宫。但要破土兴工，必然靡费良多。当年汉文 帝因惜十家之产而不建露台。我功德不及汉文帝而所费过之，岂为人父母之道也。臣下固请再三，始终不许。为减少宫费，他还下令放还宫女三千人。有一年洛阳遭 大水，许多百姓房屋被冲毁，他下令拆掉洛阳一些宫殿，将木材分给居民修房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任用贤才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太宗认为“致安之本，惟在得人”。为了改善吏治，争取各地主集团的支持，他确实选拔任 用了许多有才能的人担任中央要职。这些人出身不同，代表了各种地主势力，有原秦王府的臣僚，有追随李建成反对他的政敌，有关中军事贵族和南北士族，也有出 身低微的寒门人士。由于唐太宗在一定程度上能够“拔人物不私于党”，所以贞观时期，人才济济，多士盈廷，涌现出一批著名的将相，如房玄龄、杜如晦、魏征、 李靖、李等。这些猛将谋臣，为李唐王朝发挥了自己的聪明才智，保证了唐朝政治稳定和各种政策的施行。这与“贞观之治”局面的形成是密切相关的，也是“贞观 之治”的主要内容之一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房玄龄、杜如晦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房、杜二人为唐太宗贞观年间名相。房玄龄在隋末随唐军入关中，为李世民秦王府记室，常从 征伐，参谋帷幄，草拟文书，助成统一。贞观年间为相二十余年，尽心奉国，选贤立政，被唐太宗视为左右手。杜如晦也在隋末随唐兵入关中，为秦王府参军，筹谋 机密，临机而断，深为时辈倾服。贞观时与房玄龄共掌朝政。当时人称“如晦长于断，玄龄善于谋”，号为“房谋杜断”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重视纳谏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唐太宗以隋炀帝拒谏饰非导致国亡家灭为鉴，虚怀若谷，从谏如流。他的思想很明确，纳谏的 目的就是防止乖谬和改正错误，以利于李唐王朝的长治久安。他把自己比作石中之玉，矿中之金，把进谏的人比作良工良冶。在他的倡导和鼓励下，贞观时期谏臣盈 廷，先后向太宗进谏见于记载的不下三十人。其中，魏征“所谏前后二百余事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贞观政要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凡数十万言。刘洎、岑文本、马周等也多能面折廷争，提出不少 中肯的意见和批评。正是这些谏诤，避免和防止了很多错误，对“贞观之治”起了极其重要的作用。唐太宗就说，贞观时期政绩的取得“皆魏征之力也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旧唐 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魏征传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女皇武则天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武则天</w:t>
      </w:r>
      <w:r>
        <w:rPr>
          <w:rFonts w:cs="宋体" w:ascii="宋体" w:hAnsi="宋体"/>
          <w:sz w:val="24"/>
        </w:rPr>
        <w:t>(624—705)</w:t>
      </w:r>
      <w:r>
        <w:rPr>
          <w:rFonts w:ascii="宋体" w:hAnsi="宋体" w:cs="宋体"/>
          <w:sz w:val="24"/>
        </w:rPr>
        <w:t>是中国历史上唯一的女皇帝，并州文水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在今山西文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人。父武 士彟</w:t>
      </w:r>
      <w:r>
        <w:rPr>
          <w:rFonts w:cs="宋体" w:ascii="宋体" w:hAnsi="宋体"/>
          <w:sz w:val="24"/>
        </w:rPr>
        <w:t>(huò)</w:t>
      </w:r>
      <w:r>
        <w:rPr>
          <w:rFonts w:ascii="宋体" w:hAnsi="宋体" w:cs="宋体"/>
          <w:sz w:val="24"/>
        </w:rPr>
        <w:t>，为贩卖木材的大商人，贞观中，官至工部尚书，荆州都督，封应国公。母杨氏，隋室疏宗。武则天通晓文史，明敏果断，“巧慧多权术”。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岁 时，唐太宗召其入宫，立为“才人”，赐号武媚。太宗死后，武则天入寺为尼。唐高宗即位，复召入宫，拜昭仪，进号宸妃。</w:t>
      </w:r>
      <w:r>
        <w:rPr>
          <w:rFonts w:cs="宋体" w:ascii="宋体" w:hAnsi="宋体"/>
          <w:sz w:val="24"/>
        </w:rPr>
        <w:t>655</w:t>
      </w:r>
      <w:r>
        <w:rPr>
          <w:rFonts w:ascii="宋体" w:hAnsi="宋体" w:cs="宋体"/>
          <w:sz w:val="24"/>
        </w:rPr>
        <w:t>年，立为皇后。唐高宗因患风 眩，头重，目不能视，武则天协助裁决政事，遂专国柄，威势日重。</w:t>
      </w:r>
      <w:r>
        <w:rPr>
          <w:rFonts w:cs="宋体" w:ascii="宋体" w:hAnsi="宋体"/>
          <w:sz w:val="24"/>
        </w:rPr>
        <w:t>683</w:t>
      </w:r>
      <w:r>
        <w:rPr>
          <w:rFonts w:ascii="宋体" w:hAnsi="宋体" w:cs="宋体"/>
          <w:sz w:val="24"/>
        </w:rPr>
        <w:t>年，高宗死，中宗李显即位，武则天临朝称制。第二年，废中宗为庐陵王，立睿宗李旦， 继续临朝称制，取代李唐王朝的趋势日益明显。徐敬业、越王李贞等相继起兵反对，皆遭失败。</w:t>
      </w:r>
      <w:r>
        <w:rPr>
          <w:rFonts w:cs="宋体" w:ascii="宋体" w:hAnsi="宋体"/>
          <w:sz w:val="24"/>
        </w:rPr>
        <w:t>690</w:t>
      </w:r>
      <w:r>
        <w:rPr>
          <w:rFonts w:ascii="宋体" w:hAnsi="宋体" w:cs="宋体"/>
          <w:sz w:val="24"/>
        </w:rPr>
        <w:t xml:space="preserve">年，武则天正式改唐为周，自称大周圣神皇帝，并自以“曌” </w:t>
      </w:r>
      <w:r>
        <w:rPr>
          <w:rFonts w:cs="宋体" w:ascii="宋体" w:hAnsi="宋体"/>
          <w:sz w:val="24"/>
        </w:rPr>
        <w:t>(zhào)</w:t>
      </w:r>
      <w:r>
        <w:rPr>
          <w:rFonts w:ascii="宋体" w:hAnsi="宋体" w:cs="宋体"/>
          <w:sz w:val="24"/>
        </w:rPr>
        <w:t>字为名，废睿宗为皇嗣，改东都洛阳为神都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武则天于公元</w:t>
      </w:r>
      <w:r>
        <w:rPr>
          <w:rFonts w:cs="宋体" w:ascii="宋体" w:hAnsi="宋体"/>
          <w:sz w:val="24"/>
        </w:rPr>
        <w:t>674</w:t>
      </w:r>
      <w:r>
        <w:rPr>
          <w:rFonts w:ascii="宋体" w:hAnsi="宋体" w:cs="宋体"/>
          <w:sz w:val="24"/>
        </w:rPr>
        <w:t>年上疏，建议高宗施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事，其中有劝农桑，薄赋敛，息干戈，禁浮 巧，省力役等主张，高宗诏令全国实行。她比较重视发展农业生产，</w:t>
      </w:r>
      <w:r>
        <w:rPr>
          <w:rFonts w:cs="宋体" w:ascii="宋体" w:hAnsi="宋体"/>
          <w:sz w:val="24"/>
        </w:rPr>
        <w:t>684</w:t>
      </w:r>
      <w:r>
        <w:rPr>
          <w:rFonts w:ascii="宋体" w:hAnsi="宋体" w:cs="宋体"/>
          <w:sz w:val="24"/>
        </w:rPr>
        <w:t>年下令奖励农桑，提出凡是官吏所在地区，“田畴垦辟，家有余粮”者升官；“为政苛 滥，户口流移”者降职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唐大诏令集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高宗死时，她宣布百姓年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岁者免除徭役，比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岁免役的旧制缩短了十年。这些措施，在一定程度上有利于社会 生产的发展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武则天很爱才。初唐诗人四杰中的骆宾王，为徐敬业写《讨武檄》，对她攻击谩骂，写得痛快 淋漓。武则天阅读檄文，看到“一抔</w:t>
      </w:r>
      <w:r>
        <w:rPr>
          <w:rFonts w:cs="宋体" w:ascii="宋体" w:hAnsi="宋体"/>
          <w:sz w:val="24"/>
        </w:rPr>
        <w:t>(póu</w:t>
      </w:r>
      <w:r>
        <w:rPr>
          <w:rFonts w:ascii="宋体" w:hAnsi="宋体" w:cs="宋体"/>
          <w:sz w:val="24"/>
        </w:rPr>
        <w:t>，用手捧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之土未乾，六尺之孤安在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指高宗坟土未干，中宗已遭废黜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时，问是何人所写，对以“骆宾王”，她 说：“宰相之过也，人有如此才，而使之流落不偶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即不遇，未遇到被识拔的机会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乎</w:t>
      </w:r>
      <w:r>
        <w:rPr>
          <w:rFonts w:cs="宋体" w:ascii="宋体" w:hAnsi="宋体"/>
          <w:sz w:val="24"/>
        </w:rPr>
        <w:t>!”(</w:t>
      </w:r>
      <w:r>
        <w:rPr>
          <w:rFonts w:ascii="宋体" w:hAnsi="宋体" w:cs="宋体"/>
          <w:sz w:val="24"/>
        </w:rPr>
        <w:t>《资治通鉴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武则天选官虽滥，但只要发现不称职的，就立刻废黜甚 至诛杀。她选用的宰相狄仁杰是有名的贤相。开元年间的名臣姚崇、宋、张九龄等都是武则天时提拔上来的。武则天重用有才能的官员，对封建国家的巩固和强盛起 了一定的作用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武则天执政的半个世纪中，由于隋末农民起义的作用及唐太宗“贞观之治”奠定的基础，也由 于她有力地打击旧士族和大贵族大官僚集团，执行一些具有进步性的政策，所以社会经济呈现出发展的趋势，人口也由</w:t>
      </w:r>
      <w:r>
        <w:rPr>
          <w:rFonts w:cs="宋体" w:ascii="宋体" w:hAnsi="宋体"/>
          <w:sz w:val="24"/>
        </w:rPr>
        <w:t>380</w:t>
      </w:r>
      <w:r>
        <w:rPr>
          <w:rFonts w:ascii="宋体" w:hAnsi="宋体" w:cs="宋体"/>
          <w:sz w:val="24"/>
        </w:rPr>
        <w:t>万户猛增到</w:t>
      </w:r>
      <w:r>
        <w:rPr>
          <w:rFonts w:cs="宋体" w:ascii="宋体" w:hAnsi="宋体"/>
          <w:sz w:val="24"/>
        </w:rPr>
        <w:t>615</w:t>
      </w:r>
      <w:r>
        <w:rPr>
          <w:rFonts w:ascii="宋体" w:hAnsi="宋体" w:cs="宋体"/>
          <w:sz w:val="24"/>
        </w:rPr>
        <w:t>万户。武则天的统 治，上承“贞观之治”，下启“开元盛世”。她不失为一位有作为的皇帝、女政治家。但是，为了神化自己的威权，武则天大肆崇佛，广建庙宇，筑明堂，造天枢， 铸九鼎，浪费了大量的人力物力。她放手招官，使官僚集团急剧膨胀，加重了人民负担。她重用的武氏家族，穷奢极欲，为非作歹，更与武则天本人的腐朽生活和对 权势的贪婪分不开。所有这些，都加剧了阶级矛盾，使农民饥馑逃亡的问题日益严重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color w:val="0000FF"/>
          <w:sz w:val="24"/>
        </w:rPr>
        <w:t>学术动态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关于武则天的评价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武则天是建国以来史学界存在较大争论的历史人物。多数学者否定旧史的成说，认为她确实是 个治国之才，既有容人之量，又有识人之智，还有用人之术。她在政治、经济、文化上采取了许多新的政策，打破了门阀，发展了科举制度，促进了官僚政治的确 立，推动了生产的发展和土地的开发，对外屡抗外敌，涉及主权和国土问题果敢用兵，巩固了唐朝国家。她留给历史的，是一连串的宫廷政变和政变之后的一个太平 盛世，是一个初步打破了等级界限的社会结构。有的学者还引了毛泽东对武则天的评价：武则天确实是个治国之才，她既有容人之量，又有识人之智，还有用人之 术。还有的学者从武则天的文才评价她：“武则天文才特高，从少到老，写下很多很多诗文诏令。……近代人谢元量所编《中国妇女文学史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二编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对则天诗文 评价很高，赞扬说武后恒为一大家也……为古今妇女之冠。”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也有学者在肯定武则天时仍有较多的保留，认为她统治时期基本是承袭贞观以来的经济发展趋 势，为后来的“开元之治”打下了基础，不愧是位杰出的政治家。但她过于信任酷吏，造成朝廷的恐怖气氛，而且杀了几个良将，使国防受到影响；由于时常用兵， 征发严急，官吏贪暴，造成某些地区的民生痛苦；她崇信佛教，助长了寺院地主的土地兼并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还有学者对武则天持基本否定的态度，认为她出身士族新贵，是唐初士族地主的代表人物。她一生大搞阴谋诡计，从而夺取到政权。其政治和经济措施都是倒退而非进步的，从而导致当时政治、经济、军事以及社会风气的全面倒退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color w:val="0000FF"/>
          <w:sz w:val="24"/>
        </w:rPr>
        <w:t>图画说明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这幅图是根据紫禁城南薰殿藏《历代帝王像》绘制的。原像轴高</w:t>
      </w:r>
      <w:r>
        <w:rPr>
          <w:rFonts w:cs="宋体" w:ascii="宋体" w:hAnsi="宋体"/>
          <w:sz w:val="24"/>
        </w:rPr>
        <w:t>271</w:t>
      </w:r>
      <w:r>
        <w:rPr>
          <w:rFonts w:ascii="宋体" w:hAnsi="宋体" w:cs="宋体"/>
          <w:sz w:val="24"/>
        </w:rPr>
        <w:t>厘米，宽</w:t>
      </w:r>
      <w:r>
        <w:rPr>
          <w:rFonts w:cs="宋体" w:ascii="宋体" w:hAnsi="宋体"/>
          <w:sz w:val="24"/>
        </w:rPr>
        <w:t>1268</w:t>
      </w:r>
      <w:r>
        <w:rPr>
          <w:rFonts w:ascii="宋体" w:hAnsi="宋体" w:cs="宋体"/>
          <w:sz w:val="24"/>
        </w:rPr>
        <w:t>厘 米。画面上唐太宗头戴软脚幞头，方圆脸，两眼平视，八字胡，身穿圆领窄袖黄龙袍，双手抚玉带，表现出他雄心奋发、战功卓著、驰骋沙场的非凡军事才能。据文 献记载，唐代有多种唐太宗像，例如《唐太宗纳谏图》《步辇图》等，现藏台北故宫博物院的一绢本着色的唐太宗像，与此像一模一样，都出自后人的摹绘。唐朝功 臣像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这幅图选自《中国古代服饰史研究》所载唐凌烟阁功臣图部分，这些人物像又取自西安石刻拓 本。据《历代名画记》卷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记载，阎立本画凌烟阁功臣像有二十四人，为长孙无忌、杜如晦、魏征、房玄龄、尉迟敬德、李靖、侯君集、李等。后因“像生变故，天 下取则”，传世石刻只有四人，为魏征、李、侯君集及王。其中王本不属于二十四功臣，是北宋年间误将王刻入功臣图内。本图三人中左为王，头戴漆纱笼冠，身穿 朝服，佩剑。中为李，他头戴幞头，身穿圆领衣，腰系帛鱼，双手执笏。右为侯君集，头戴进德冠，身穿圆领衣，腰系帛鱼，也有人说他是秦叔宝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朝雨中耕作图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此图选自甘肃敦煌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窟壁画。　　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唐太宗昭陵的石雕骏马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昭陵在陕西礼泉县城东，是唐太宗的陵墓。唐太宗在世时，为了纪念他的战功，命令将他征战 中先后骑过的六匹战马用石料刻成六块浮雕立于陵前。每块石雕高</w:t>
      </w:r>
      <w:r>
        <w:rPr>
          <w:rFonts w:cs="宋体" w:ascii="宋体" w:hAnsi="宋体"/>
          <w:sz w:val="24"/>
        </w:rPr>
        <w:t>171</w:t>
      </w:r>
      <w:r>
        <w:rPr>
          <w:rFonts w:ascii="宋体" w:hAnsi="宋体" w:cs="宋体"/>
          <w:sz w:val="24"/>
        </w:rPr>
        <w:t>厘米，宽</w:t>
      </w:r>
      <w:r>
        <w:rPr>
          <w:rFonts w:cs="宋体" w:ascii="宋体" w:hAnsi="宋体"/>
          <w:sz w:val="24"/>
        </w:rPr>
        <w:t>205</w:t>
      </w:r>
      <w:r>
        <w:rPr>
          <w:rFonts w:ascii="宋体" w:hAnsi="宋体" w:cs="宋体"/>
          <w:sz w:val="24"/>
        </w:rPr>
        <w:t>厘米，六匹战马名称为“飒露紫”“拳毛”“青骓”“什伐赤”“特勤骠” “白蹄乌”。马匹神采奕奕，有的腾空飞跃，有的驰骋奋战，有的缓步行进，镇定中显示出力量。据说，这些浮雕的画稿出自画家阎立本之手。教材上的插图为“飒 露紫”，骏马左方为李世民的部将丘行恭。在平定王世充的战役中，“飒露紫”中箭受伤，丘行恭将坐骑让给李世民，自己为“飒露紫”拔箭。石雕反映了当时的情 景。丘行恭头上裹巾，身着战袍，脚穿长靴，腰间佩剑，挂箭筒，全副实战装束。他左手牵马缰，右手为“飒露紫”拔箭。“飒露紫”头下垂贴近丘行恭，前腿直 立，后腿微屈，双目沉沉，好似在忍受着拔箭的剧烈疼痛。石雕上的人马，形神兼备，人头与马头依偎在一起，表现了人与马的感情交融。</w:t>
      </w:r>
      <w:r>
        <w:rPr>
          <w:rFonts w:cs="宋体" w:ascii="宋体" w:hAnsi="宋体"/>
          <w:sz w:val="24"/>
        </w:rPr>
        <w:t>1914</w:t>
      </w:r>
      <w:r>
        <w:rPr>
          <w:rFonts w:ascii="宋体" w:hAnsi="宋体" w:cs="宋体"/>
          <w:sz w:val="24"/>
        </w:rPr>
        <w:t>年，美国文化间 谍从陕西军阀手中盗买了六骏浮雕中最好的“飒露紫”“拳毛”，运往美国，现存费城宾夕法尼亚大学博物馆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Style6">
    <w:name w:val="不明显参考"/>
    <w:basedOn w:val="Style5"/>
    <w:qFormat/>
    <w:rPr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批注主题 Char"/>
    <w:basedOn w:val="Char5"/>
    <w:qFormat/>
    <w:rPr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1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6T11:27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